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28"/>
        <w:gridCol w:w="1602"/>
        <w:gridCol w:w="2030"/>
        <w:gridCol w:w="16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i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her’s Ge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ther’s Gen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ld’s Genotyp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ld’s Phenotype</w:t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 Face Shap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 Chin Shap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 Chin Shap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Cleft Chi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 Skin Col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 Hair Typ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 Widow’s Pea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 Color of Eyebrow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 Eyebrow Thicknes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 Eyebrow Plac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 Eye Col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 Eyes – Distance Apar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 Eyes – Siz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.  Eyes – Shape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  Eyes – Slantednes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  Eyelash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  Mouth – Siz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  Lip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  Protruding Lip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  Dimpl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  Nose Siz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  Nose Shap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  Nostril Shap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  Earlobe Attach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  Darwin Earpoi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  Ear Pi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  Hairy Ea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8.  Freckles on Cheeks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  Freckles on Forehe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14:00Z</dcterms:created>
  <dc:creator>Council Grove</dc:creator>
  <dc:description/>
  <dc:language>en-US</dc:language>
  <cp:lastModifiedBy>Council Grove</cp:lastModifiedBy>
  <dcterms:modified xsi:type="dcterms:W3CDTF">2003-04-22T16:19:00Z</dcterms:modified>
  <cp:revision>4</cp:revision>
  <dc:subject/>
  <dc:title>Tra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3417560</vt:r8>
  </property>
  <property fmtid="{D5CDD505-2E9C-101B-9397-08002B2CF9AE}" pid="3" name="_AuthorEmail">
    <vt:lpwstr>tschroeder@cgrove417.org</vt:lpwstr>
  </property>
  <property fmtid="{D5CDD505-2E9C-101B-9397-08002B2CF9AE}" pid="4" name="_AuthorEmailDisplayName">
    <vt:lpwstr>Tracie Schroeder</vt:lpwstr>
  </property>
  <property fmtid="{D5CDD505-2E9C-101B-9397-08002B2CF9AE}" pid="5" name="_EmailSubject">
    <vt:lpwstr>genetics create a face activity?</vt:lpwstr>
  </property>
</Properties>
</file>